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сты по  специальности «Судебно-медицинской экспертиза»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асепт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комплекс лечебно-профилактических мероприятий, направленных на уничтожение микробов в ране, другом патологическом образовании или в организме в це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о система мероприятий, направленных на предупреждение внедрения возбудителей инфекции в рану, ткани, органы, полости тела при манипуляциях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умерщвление всех патогенных и непатогенных микроорганизмов, в том числе их споровых фор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такое антисептик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комплекс лечебно-профилактических мероприятий, направленных на уничтожение микробов в ране, другом патологическом образовании или в организме в це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о система мероприятий, направленных на предупреждение внедрения возбудителей инфекции в рану, ткани, органы, полости тела при манипуляциях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умерщвление всех патогенных и непатогенных микроорганизмов, в том числе их споровых фор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о такое дезинфекц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комплекс лечебно-профилактических мероприятий, направленных на уничтожение микробов в ране, другом патологическом образовании или в организме в це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о система мероприятий, направленных на предупреждение внедрения возбудителей инфекции в рану, ткани, органы, полости тела при манипуляциях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умерщвление всех патогенных и непатогенных микроорганизмов, в том числе их споровых фор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то процесс обработки для удаления возбудителей инфекционных заболеваний, в результате чего использование обрабатываемого предмета становиться безопасны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то уничтожение патогенных и условно-патогенных микроорганизмов в окружающей человека среде, на объектах оборудования и медицинского и медицинского инструментар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Что такое стерилизаци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это процесс обработки для удаления  возбудителей инфекционных заболеваний, в результате чего использование обрабатываемого предмета становится безопас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комплекс лечебно-профилактических мероприятий, направленных на уничтожение микробов в ране, другом патологическом образовании или в организме в це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умерщвление всех патогенных и непатогенных микроорганизмов, в том числе их споровых фор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ие виды дезинфекции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ханиче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физиче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филактическа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) химиче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чагов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биологическая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филактическая дезинфекция делится  на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екущу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ключительную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чаговая дезинфекция делится  на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екущую          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заключительную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акие методы дезинфекции вы знаете: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ханический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зический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логический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ий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все ответы вер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Какие дезинфекционные  группы вы знаете: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для обеззараживания изделий медицинского назнач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для дезинфекции помещений, предметов обстанов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антисептики для обработки рук медперсон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все ответы вер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Сколько емкостей должно быть для ополаскивания и дезинфекции инструментария по приказу №408 </w:t>
      </w:r>
      <w:r>
        <w:rPr>
          <w:rFonts w:cs="Times New Roman" w:ascii="Times New Roman" w:hAnsi="Times New Roman"/>
          <w:b/>
          <w:bCs/>
          <w:sz w:val="24"/>
          <w:szCs w:val="24"/>
        </w:rPr>
        <w:t>«О мерах по снижению заболеваемости вирусным гепатитом в стране» от 12.07.89 г.?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ты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Емкость  для дезинфекции инструментария и лабораторной посуды должна име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жна быть снабжена крыш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еть надпись с указанием средства, назна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центрацию средства, дату  приготовления раств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дписи не нужны, кроме  номеров емкос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лжна быть снабжена плотно прилегающей крышкой, иметь надпись с указанием средства, назначение, концентрацию средства, дату  приготовления раствора, предельного срока годности, срок годности дезинфицирующего раствора,  Ф.И.О. лаборанта (санитара) приготовившего дезинфицирующий раств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Все работы с дезинфицирующими средствами должны выполня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ерчатк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ерчатках и маск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маск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респиратор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Для приготовления растворов дезинфицирующих средств из концентратов необходим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мерить концентрат дезсредства с помощью пипет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мерить концентрат дезсредства с помощью шпр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мерить концентрат дезсредства с помощью мерного градуированного стака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мерить концентрат дезсредства  не обязатель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Последовательность  обработки медицинских инструмен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ерилизационная очистка          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зинфекция                                          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чистка (ополаскивание)                     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ерилизация                                          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поласкивание проточной водой         3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Цель дезинфек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аление дезинфекта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еззаражива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удаление всех возможных загрязнений (белковых, жировых, механических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щита пациента и медработника от инфиц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Цель ополаскивания проточной водо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аление дезинфекта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ззараживание инструмен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удаление всех возможных загрязнений (белковых, жировых, механических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щита пациента и медработника от инфиц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Цель предстрерилизационной очис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аление дезинфекта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ззараживание инструмен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удаление всех возможных загрязнений (белковых, жировых, механически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щита пациента и медработника от инфиц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Цель  стрерилиза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аление дезинфекта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ззараживание инструмен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удаление всех возможных загрязнений (белковых, жировых, механических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щита пациента и медработника от инфиц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При какой температуре  и выдержке проводят стерилизацию изделий из коррозионностойких  металлов, стекла, изделий из  текстильных   материалов, резин, лигатурного шовного материа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32 градусах - 20 мину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20 градусах – 45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45 градусах – 10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При какой температуре  и выдержке проводят стерилизацию изделий из    резин, латекса, лигатурного шовного материала, отдельных видов пластма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32 градусах - 20 мину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20 градусах – 45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45 градусах – 10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Срок сохранения стерильности изделий, простерилизованных в бумаге мешочной влагопрочной, бумаге упаковочной высокопрочной, бумаге крепированно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 сут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0 сут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0 сут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4 д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Кратность использования бумаги  мешочной влагопрочной, бумаги крепированно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 р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Кратность использования бумаги упаковочной высокопрочно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р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 р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Какими пробами проверяют качество предстерилизационной очист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азопирамова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амидопирамов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нтолова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фенолфталеинов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 Дей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Для  проверки  чего служит азопирамовая проб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статки кр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остатки крови, дезинфицирующих средств, остаточные количества щелочных компонентов моющего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 остатки моющего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определения ржав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Для проверки чего служит амидопирамовая про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статки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остатки крови, дезсредств, остаточные количества щелочных компонентов моющего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 остатки моющего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определения ржав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Для проверки чего служит фенолфталеиновая проб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статки кр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остатки крови, дезинфицирующих средств, остаточные количества щелочных компонентов моющего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 остатки моющего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определения ржавч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Сколько раз должен проводиться самоконтроль в отделении по предстерилизационной  очист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 раза в меся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раз в меся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реже 1 раза в недел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 раза в недел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Сколько  одновременно обработанных  изделий каждого наименования должно подлежать  самоконтрол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% (не менее 6-10 единиц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% (не менее 3 единиц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% (не менее 10-13 единиц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.Перед вскрытием бикса обязательно  ли отмеча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ату и время</w:t>
      </w:r>
      <w:r>
        <w:rPr>
          <w:rFonts w:cs="Times New Roman" w:ascii="Times New Roman" w:hAnsi="Times New Roman"/>
          <w:b/>
          <w:sz w:val="24"/>
          <w:szCs w:val="24"/>
        </w:rPr>
        <w:t xml:space="preserve"> вскры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яза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обяза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Сроки хранения изделий, упакованных  в стерильные коробки без фильт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3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0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Сроки хранения изделий, упакованных  в стерильные коробки с бактериальным  фильтр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3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0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Необходимо ли закладывать на  дно  бикса  с фильтром  простын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</w:rPr>
        <w:t>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Необходимо ли закладывать на  дно  бикса  без  фильтра  простын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</w:rPr>
        <w:t>д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5.Чем  необходимо обрабатывать во время работы  нитриловые  перча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ампоном смоченным  70% этиловым спир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ампоном смоченным  дезсред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ампоном смоченным антисепт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дким мы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 Какие из перчаток должны меняться  после каждого пацие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латекс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триловы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. Как часто должны меняться маски во время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ез каждые 2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каждые 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дин раз в течение рабочего д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Как должны включаться приточно-вытяжные и местные вытяжные устан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жны включаться за 10 минут до начала работы и выключаться через 10 минут после оконча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ключаться через 5 минут после оконча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лжны включаться за 5 минут до начала работы и выключаться через 5 минут после оконча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ле окончания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Влажная уборка помещений (текущая) в отделах, отделениях  провод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раз в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не менее 2-х  раз в су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 раза в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 раза в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.Бактерицидная лампа в отделении (отделе)  в течение дня включ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онце рабочего дня на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конце рабочего дня на 60 мину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30 минут 2 раза в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30 минут 3 раза в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. Генеральная уборка  в отделениях (отделах) провод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раз в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реже 1 раза в меся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 раза в  меся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 раза в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 Все работы с дезинфицирующими средствами проводя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в маске, перчат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пецодеж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ерчат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в оч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в респираторе и очках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 маске, перчатках, отдельно выделенной спецодежд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.Сколько нужно отдельно выделенных  халатов для проведения генеральной убор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Cs/>
          <w:sz w:val="24"/>
          <w:szCs w:val="24"/>
        </w:rPr>
        <w:t>один</w:t>
      </w:r>
    </w:p>
    <w:p>
      <w:pPr>
        <w:pStyle w:val="TextBody"/>
        <w:rPr/>
      </w:pPr>
      <w:r>
        <w:rPr>
          <w:sz w:val="24"/>
          <w:szCs w:val="24"/>
        </w:rPr>
        <w:t xml:space="preserve">Б) </w:t>
      </w:r>
      <w:r>
        <w:rPr>
          <w:bCs/>
          <w:sz w:val="24"/>
          <w:szCs w:val="24"/>
        </w:rPr>
        <w:t>два</w:t>
      </w:r>
    </w:p>
    <w:p>
      <w:pPr>
        <w:pStyle w:val="TextBody"/>
        <w:rPr/>
      </w:pPr>
      <w:r>
        <w:rPr>
          <w:sz w:val="24"/>
          <w:szCs w:val="24"/>
        </w:rPr>
        <w:t xml:space="preserve">В) </w:t>
      </w:r>
      <w:r>
        <w:rPr>
          <w:bCs/>
          <w:sz w:val="24"/>
          <w:szCs w:val="24"/>
        </w:rPr>
        <w:t>тр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. Для каких целей применяется  несколько халатов для проведения генеральной уборки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</w:t>
      </w:r>
      <w:r>
        <w:rPr>
          <w:bCs/>
          <w:sz w:val="24"/>
          <w:szCs w:val="24"/>
        </w:rPr>
        <w:t>для дезинфекции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аслаивания дезинфицирующего раствора и смывания водой (если указано в инструкции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5.Как должен храниться уборочный инвентарь для текущей  убор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подвешенном положении (полотном вверх)  с мешком  на  швабр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ходится в маркированном  шкафу «Для уборочного инвентар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 отдельно выделенном помещении  или  в промаркированном  шкафу «Для уборочного инвентаря» с раздельными шкафчиками  для  текущей и генеральной уборк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. Какая маркировка должна быть на уборочном инвент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казание помещен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ов убороч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дпись с указанием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центраци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.Для текущей и генеральной уборки необходим ли  раздельный уборочный инвентарь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А)да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)нет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.В течение, какого  времени  допускается временное хранение  грязного белья в отде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ечение  рабочей см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более 1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течение меся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9.Как должен осуществляться сбор грязного бел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закрытой таре (полиэтиленовые, клеенчатые меш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ально оборудованные и маркированные бельевые теле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ранение в кабинете без ме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. Как часто должно меняться фильтры  в  стерилизационных коробках (биксах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мере необходимости, но не реже 2 раза в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реже 1 раза в 3 меся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после 15 стерилиза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ле 30 стерил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. Как часто должно проводиться  мытье оконных стеко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 реже 1 раза в меся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мере необходимости, но не реже 2 раза в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реже 1 раз в  месяц  изнутри и  1 раз  в 3 месяца снаруж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реже 1 раза в неделю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. Сколько емкостей должно использоваться для дезинфекции изделий однократного использования подлежащих ути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е</w:t>
      </w:r>
    </w:p>
    <w:p>
      <w:pPr>
        <w:pStyle w:val="TextBody"/>
        <w:rPr/>
      </w:pPr>
      <w:r>
        <w:rPr>
          <w:sz w:val="24"/>
          <w:szCs w:val="24"/>
        </w:rPr>
        <w:t xml:space="preserve">В) </w:t>
      </w:r>
      <w:r>
        <w:rPr>
          <w:bCs/>
          <w:sz w:val="24"/>
          <w:szCs w:val="24"/>
        </w:rPr>
        <w:t>тр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. При каких условиях нужно проводить фенолфталеиновую проб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на лабораторной посуде  видны белые размы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если в методических указаниях 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дезсредства &gt; 8,5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В) каждый раз после проведения азопирамовой проб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4.На какой из ветоши для уборки помещений пришивается кусок красного лоскута (или бирка):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) для мытья пола в лаборатории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) для мытья ст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мытья пото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 мытья пола в туалет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.Следует ли ставить дату вскрытия на коробке с дезико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обяза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) обяза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о желанию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6.Сколько можно использовать  дезиконты для определения  правильности  разведения концентрации дезсредства в коробке после вскрытия упак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ка не закончатся в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течение 3-х месяцев (с первоначальной даты  вскрытия  упаков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 6 до 12 месяцев (пока не поменяли дезинфицирующее средство  на   новое)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7.Можно ли использовать повторно  после дезинфекции изделия однократного применения?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А)нет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)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. На какие группы  подразделяются  от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 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асс 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ласс 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ласс 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ласс  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ласс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9. Сколько всего групп отходов вы знае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0. Какого цвета должен быть одноразовый пакет и многоразовые баки для сбора отходов класса «А»  (эпидемиологически  безопасные отходы  - ТБО)?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н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лт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асн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ине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елен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) Любого, кроме красного и желт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.Какого цвета должны быть одноразовые пакеты и емкости для сбора отходов класса «Б» (эпидемиологически опасные отходы)?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н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асн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елт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ине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еле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2. Какого цвета должны быть одноразовые пакеты и емкости для сбора отходов класса «В» (чрезвычайно эпидемиологически опасные отходы)?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н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асн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елто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инего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еленог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63. Какая необходима обработка   многоразовых емкостей  для сбора отходов класса «А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эпидемиологически  безопасные отходы  - ТБО)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ле их опорожнения?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 требуется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Б) сух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чистка  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ытье</w:t>
      </w:r>
    </w:p>
    <w:p>
      <w:pPr>
        <w:pStyle w:val="Normal"/>
        <w:widowControl w:val="false"/>
        <w:shd w:fill="FFFFFF" w:val="clear"/>
        <w:tabs>
          <w:tab w:val="clear" w:pos="708"/>
          <w:tab w:val="left" w:pos="2611" w:leader="underscore"/>
        </w:tabs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) дезинфекция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) утил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64. Когда осуществляется герметизация одноразовых пакетов для сбора отходов класса «Б» (опасные) в местах их образования?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А) после заполнения пакета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сле заполнения  пакета на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3/4 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) после заполнения пакета на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2/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5.В какую тару собирается острый инструментарий (иглы, скарификаторы), ватные шарики?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многоразовые емкости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дноразовые пакеты  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картонные коробки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дноразовую твердую герметичную упаковку желтого цвета</w:t>
      </w:r>
    </w:p>
    <w:p>
      <w:pPr>
        <w:pStyle w:val="Normal"/>
        <w:widowControl w:val="false"/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дноразовую твердую упаков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. Как часто должны  меняться одноразовые контейнеры для сбора острого инструментар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left="360" w:right="36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ый день в конце  рабочего д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реже 72 часов (3 суток)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ависит от срока годности раствора для дезинфекции </w:t>
      </w:r>
    </w:p>
    <w:p>
      <w:pPr>
        <w:pStyle w:val="3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.Как часто должна проходиться  смена одноразовых пакетов  для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емкостей  для сбора отходов класса «А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эпидемиологически  безопасные отходы  - ТБО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кабинетах персонала</w:t>
      </w:r>
      <w:r>
        <w:rPr>
          <w:rFonts w:cs="Times New Roman" w:ascii="Times New Roman" w:hAnsi="Times New Roman"/>
          <w:b/>
          <w:sz w:val="24"/>
          <w:szCs w:val="24"/>
        </w:rPr>
        <w:t xml:space="preserve"> и  на рабочих местах  </w:t>
      </w:r>
      <w:r>
        <w:rPr>
          <w:rFonts w:cs="Times New Roman" w:ascii="Times New Roman" w:hAnsi="Times New Roman"/>
          <w:b/>
          <w:bCs/>
          <w:sz w:val="24"/>
          <w:szCs w:val="24"/>
        </w:rPr>
        <w:t>отходов класса «Б» (эпидемиологически опасные отходы):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left="360" w:right="36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ый д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раз в смену (не реже 1 раз в 8 час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1 раз в неделю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1 раз в 3 д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.При обнаружении рассыпания отходов класса  Б и В необходим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left="360" w:right="36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чего не дел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мыть пол водой с порош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ести дезинфекцию немедленно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) сложить отходы обратно в мешок</w:t>
      </w:r>
    </w:p>
    <w:p>
      <w:pPr>
        <w:pStyle w:val="TextBody"/>
        <w:rPr/>
      </w:pPr>
      <w:r>
        <w:rPr>
          <w:b/>
          <w:bCs/>
          <w:sz w:val="24"/>
          <w:szCs w:val="24"/>
        </w:rPr>
        <w:t>69.</w:t>
      </w:r>
      <w:r>
        <w:rPr>
          <w:b/>
          <w:sz w:val="24"/>
          <w:szCs w:val="24"/>
        </w:rPr>
        <w:t>Необходимо ли ведение журнала регистрации и  контроля работы бактерицидной установки для рециркуляторов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А) нет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) необходимо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В) по желанию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0.Необходимо ли ведение журналов  учета проведения генеральных уборок,  контроля концентраций рабочих растворов дезинфицирующих средств (при наличии дезиконтов), получение и  расходование дезинфицирующих средств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А) нет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) необходимо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В) по желанию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Г)обязатель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1. Для защиты медперсонала от гепатита «В» проводи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-х кратная иммунизация по схеме 0-1-2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-х кратная иммунизация по схеме 0-1-6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-х кратная иммунизация 1-6-12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однократно ревакцинация  через каждые 7 л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. Иммунизация не привитому ранее против гепатита «В»: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-х кратно иммунизация 1-6-12 с ревакцинацией через 12 меся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-х кратно иммунизация по схеме 0-1-2 с ревакцинацией через 6 меся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-х кратно иммунизация 1-6-12 с ревакцинацией через 6 меся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3-х кратно иммунизация по схеме 0-1-2 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3. Требуется ли  с  введением вакцины применение специфического иммуноглобулина лицам, у которых произошел контакт с материалом инфицированным вирусом гепатита 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требу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у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жела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4. В течение,  какого времени должна быть сделана прививка  не привитому медработнику  в случае  травматиза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позднее 3 сут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зднее 1-2 сут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позднее 6 ч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5. Как часто  должны  проводиться  ротация дезинфицирующих сред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чаще 1 раза в 6 меся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раз в 12 меся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раз в 3 меся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6.  Алгоритм действия  медперсонала при уколах и порез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немедленно снять перчатки и опустить в дезинфицирующий  раствор,  вымыть руки  с мылом  под проточной водой, тщательно высушить руки одноразовым полотенцем,  обработать руки 70% спиртом,   смазать рану 5% раствором йода,   наложить асептическую повязку   или заклеить ее лейкопластырем, надеть напальчник или перчатку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медленно обработать  тампоном, смоченным 70% спиртом (не тереть), вымыть двукратно теплой водой с мылом  и  обработать 5% раствором й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7. Алгоритм действия  медперсонала при  нарушении целостности перчаток и загрязнения поверхности рук кровью, выделени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обходимо  снять перчатки, вымыть руки мылом и водой, тщательно высушить руки полотенцем однократного использования и обработать кожным антисептиком дваж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медленно обработать их тампоном, смоченным 70% спиртом (не тереть), вымыть двукратно теплой водой с мылом  и повторно обработать 70% спи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8.Алгоритм действия медперсонала  при нарушении целостности перчаток и загрязнения поверхности рук кровью или другими биологическими жидкост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обходимо  салфеткой смоченной раствором дезинфицирующего средства (антисептика), убрать видимые загрязнения, снять перчатки, погрузить их в раствор дезинфектанта, затем обработать руки кожным антисепти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ымыть двукратно теплой водой с мы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нять перчатки, тщательно высушить руки одноразовым полотенцем, вымыть руки   мылом   и водой, обработать руки 70% спиртом  (или  дважды  раствором антисептика), смазать рану 5% раствором йода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.При попадании крови  и других биологических жидкостей на слизистую глаз и носа  их обрабатывают: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обильно промыть водой (не тере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1% раствор протаргола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,05 % раствор марганцевокислого ка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0.При попадании крови  и других биологических жидкостей на ротовую полость ее обрабатывают: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мыть большим количеством  воды и прополоскать 70% раствором этилового спирта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1% раствор протаргола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,05 % раствор марганцевокислого калия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1.При загрязнении перчаток выделениями, кровью и т.п. необходимо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салфеткой смоченной раствором дезинфицирующего средства (или антисептика, убрать видимые загрязн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нять перчатки, погрузить их в раствор дезинфе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обработать руки кожным антисептиком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се ответы вер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2.Стандартные меры предосторожности для предотвращения травмы медицинского персонала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ношение к крови и другим биологическим жидкостям всех пациентов как  к  потенциально инфицированным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пользование перчаток и других барьерных индивидуальных средств защиты при возможности контакта с биологическими жидкостями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ытье или антисептическая обработка рук после любого контакта с биологическими жидко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ккуратное обращение с острым инструментом для предотвращения трав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spacing w:lineRule="auto" w:line="240" w:before="0" w:after="0"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ответы верны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3.Пути передачи ВИЧ-инфе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контактно-бытовой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) половой     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) парентеральный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рансплацентарный                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4.Инкубационный период при ВИЧ-инфекции составляет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3-5 дней      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) от 2-х недель до 3-х месяцев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) 1-2 недели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5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1 де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3 д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1 нед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2 нед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1 месяц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6.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1 месяц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3 месяц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6 месяц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12 меся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7.При попадании крови и других биологических жидкостей  пациента на халат, одежду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снять рабочую одежду и погрузить в дезинфицирующий</w:t>
        <w:tab/>
        <w:t>раствор или бикс (бак) для автоклавирования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обработать участок загрязнения дезсредством, а потом промыть вод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8.В какие сроки проводятся  лабораторные исследования на ВИЧ,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bsA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 анти-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C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ле несчастного случая (травмы у медицинского работника)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5 месяца</w:t>
      </w:r>
    </w:p>
    <w:p>
      <w:pPr>
        <w:pStyle w:val="Normal"/>
        <w:spacing w:lineRule="auto" w:line="240" w:before="0" w:after="0"/>
        <w:ind w:hanging="6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3  месяца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6 меся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2 месяце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9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Меры профилактики профессиональных зара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акцин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облюдение правил при работе с кровью и др. биологическими жидкостям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индивидуальные средства защиты (халат, маска, перчатки, очки, шапочка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все отве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0.Прием АРВП должен быть начат в течение, какого време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ечение первых 4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 течение 2-х часов, но не позднее 7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в течение  24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осле получения письменного информированного соглас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ом заболевания при холере является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льной холерой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конвалесцент (от 7 до 45 дней после выздоровления)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делитель холерного вибри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нкубационный период при заражении холерой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нескольких часов до 5 суток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нескольких часов до 30  суток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ыше месяц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зервуар инфекции Лихорадки Ла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ногососковая африканская кры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леные африканские марты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ма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то поражается  при заболевании сибирской язвой?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упный рогатый ск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ызу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акой возбудитель вызывает сибирскую язв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лочка Ко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ас. антрац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р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6. Возбудителем чу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едная спирох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ьтрующийся вир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. </w:t>
      </w:r>
      <w:r>
        <w:rPr>
          <w:rFonts w:cs="Times New Roman" w:ascii="Times New Roman" w:hAnsi="Times New Roman"/>
          <w:sz w:val="24"/>
          <w:szCs w:val="24"/>
          <w:lang w:val="en-US"/>
        </w:rPr>
        <w:t>pes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новные формы чу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бо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г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ше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льба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8. Возбудитель чумы внедряется в организм человека чере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душно-капельным пу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лудочно-кишечный тр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ансплацентар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 защитным средствам при работе с чумой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тно-марлевая повя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атно-марлевая повязка и резиновые перча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щитный костюм, резиновые сапоги и перчатки, специальная маска и 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щитный костю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0.Основные формы чу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бо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г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ше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льба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Calibri" w:hAnsi="Calibri" w:eastAsia="Calibri" w:cs="Times New Roman"/>
    </w:rPr>
  </w:style>
  <w:style w:type="character" w:styleId="1">
    <w:name w:val=" Знак Знак1"/>
    <w:basedOn w:val="Style12"/>
    <w:qFormat/>
    <w:rPr>
      <w:rFonts w:ascii="Calibri" w:hAnsi="Calibri" w:eastAsia="Calibri" w:cs="Times New Roman"/>
    </w:rPr>
  </w:style>
  <w:style w:type="character" w:styleId="Style13">
    <w:name w:val=" Знак Знак"/>
    <w:basedOn w:val="Style12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5:00Z</dcterms:created>
  <dc:creator>1</dc:creator>
  <dc:description/>
  <cp:keywords/>
  <dc:language>en-US</dc:language>
  <cp:lastModifiedBy>User</cp:lastModifiedBy>
  <dcterms:modified xsi:type="dcterms:W3CDTF">2013-02-20T07:35:00Z</dcterms:modified>
  <cp:revision>2</cp:revision>
  <dc:subject/>
  <dc:title>Тесты по  специальности «Судебно-медицинской экспертиза»:</dc:title>
</cp:coreProperties>
</file>